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3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t. </w:t>
      </w:r>
      <w:r>
        <w:rPr>
          <w:sz w:val="22"/>
        </w:rPr>
        <w:t xml:space="preserve">letniego i zimowego utrzymania czystości oraz odśnieżania i likwidowania śliskości na drogach będących własnością Gminy Wałbrzych </w:t>
      </w:r>
      <w:r>
        <w:rPr>
          <w:sz w:val="22"/>
          <w:szCs w:val="22"/>
        </w:rPr>
        <w:t>- letnie i zimowe (ręczne z możliwością mechanicznego) utrzymanie czystości oraz odśnieżanie i likwidowanie śliskości na chodnikach, jezdniach, placach, ścieżkach rowerowych, schodach terenowych na osiedlach: Nowe Miasto, Rusinowa, Kozice, Biały Kamień, Konradów, Stary Zdrój, Sobięcin, Gaj, Glinik Nowy - zadanie I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13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11-02T14:09:00Z</dcterms:modified>
  <cp:revision>9</cp:revision>
  <dc:subject/>
  <dc:title>Załącznik nr 1a</dc:title>
</cp:coreProperties>
</file>